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Лекция № 9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ТЕМА: ЭТНО-КОНФЕССИОНАЛЬНОЕ СТРАНОВЕДЕНИЕ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лигий,  конфессиональное страноведение и туризм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е этапы развития религий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лигии современного мира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религии, имеющие локальное распространение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опрос. География  религий,  конфессиональное страноведение и туриз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еография религий</w:t>
      </w:r>
      <w:r>
        <w:rPr>
          <w:sz w:val="28"/>
          <w:szCs w:val="28"/>
        </w:rPr>
        <w:t xml:space="preserve"> или конфессиональная география – это </w:t>
      </w:r>
      <w:r>
        <w:rPr>
          <w:b/>
          <w:i/>
          <w:sz w:val="28"/>
          <w:szCs w:val="28"/>
        </w:rPr>
        <w:t>наука о пространственном распространении различных религий, верований и объединений населения на конфессиональной основе.</w:t>
      </w:r>
      <w:r>
        <w:rPr>
          <w:sz w:val="28"/>
          <w:szCs w:val="28"/>
        </w:rPr>
        <w:t xml:space="preserve"> В сферу интересов географии религий входит изучение истории становления и развития верований и религий, их распространение по странам и континентам Земли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Этно-конфессиональ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новедение</w:t>
      </w:r>
      <w:r>
        <w:rPr>
          <w:sz w:val="28"/>
          <w:szCs w:val="28"/>
        </w:rPr>
        <w:t xml:space="preserve"> изучает </w:t>
      </w:r>
      <w:r>
        <w:rPr>
          <w:b/>
          <w:i/>
          <w:sz w:val="28"/>
          <w:szCs w:val="28"/>
        </w:rPr>
        <w:t>распространение этносов и основных  религиозных учений, вероисповеданий, церквей по странам и континентам Земли, их влияние на цивилизационные процессы и современную социо-культурную и геополитическую  обстановку в мире, в конкретных регионах и странах</w:t>
      </w:r>
      <w:r>
        <w:rPr>
          <w:sz w:val="28"/>
          <w:szCs w:val="28"/>
        </w:rPr>
        <w:t xml:space="preserve">. Оно занимается выявлением особенностей распространения и взаимодействия конфессий в разных этнических группах, их влияния на культуру, экономику и политику стран.  Сферой интересов этно-конфессионального страноведения является </w:t>
      </w:r>
      <w:r>
        <w:rPr>
          <w:b/>
          <w:i/>
          <w:sz w:val="28"/>
          <w:szCs w:val="28"/>
        </w:rPr>
        <w:t xml:space="preserve">изучение истории формирования верований, образования  религиозных общин и конфессий, их современное распространение  в конкретных регионах и странах мира и типизация стран мира по признакам принадлежности к той или иной религии. </w:t>
      </w:r>
      <w:r>
        <w:rPr>
          <w:sz w:val="28"/>
          <w:szCs w:val="28"/>
        </w:rPr>
        <w:t>Этно-конфессиональное страноведение находит прямую связь с современным международным туризмом, предоставляя сведения об особенностях религиозной культуры и архитектуры разных стран, интерес к которым обусловлен стремлением большого количества туристов познакомиться с религиозными объектами различных стран и народов мира, принять участие в религиозных обрядах и праздниках, приобщиться к святым местам различных религий. В современном мире все большее распространение приобретает паломнический и религиозный туриз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нфесс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 (лат. с</w:t>
      </w:r>
      <w:r>
        <w:rPr>
          <w:b/>
          <w:i/>
          <w:sz w:val="28"/>
          <w:szCs w:val="28"/>
          <w:lang w:val="en-US"/>
        </w:rPr>
        <w:t>onfessio</w:t>
      </w:r>
      <w:r>
        <w:rPr>
          <w:b/>
          <w:i/>
          <w:sz w:val="28"/>
          <w:szCs w:val="28"/>
        </w:rPr>
        <w:t xml:space="preserve"> – вера, церковь) – принадлежность к церкви. Этот термин имеет латинские корни и изначально применялся только к христианскому вероисповеданию, но в настоящее время имеет более широкое толкование и соотносится со всеми основными религиями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елигия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 xml:space="preserve">исторически переходящая форма общественного сознания, одна из форм философского отражения действительности в образах, представлениях и понятиях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лигия – это особое отношение к высшему Существу или Разуму, к Высшим силам, которым поклоняется человек.</w:t>
      </w:r>
      <w:r>
        <w:rPr>
          <w:sz w:val="28"/>
          <w:szCs w:val="28"/>
        </w:rPr>
        <w:t xml:space="preserve"> В этом поклонении  предполагается несомненная для верующего реальность существования той Высшей силы, которую он чтит, а также вера и принятие вероучения.  Религия есть сфера духовной жизни личности, группы людей, общества в целом. Это способ духовного осознания и освоения окружающего мира.  Как важная часть человеческой духовной и материальной культуры, религия и в настоящее время продолжает играть заметную роль в жизни многих стран и наро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аука не отрицает религию</w:t>
      </w:r>
      <w:r>
        <w:rPr>
          <w:sz w:val="28"/>
          <w:szCs w:val="28"/>
        </w:rPr>
        <w:t>, а рассматривает ее как важный составной элемент культуры народов и применяет к изучению ее происхождения и развития все доступные научные методы исследований (археологические, антропологические, исторические, этнографические, лингвистические и др.).  Религии различаются между собой особенностями вероучений, конфессиональной (церковной) организации, внешней стороной обрядов и культов, спецификой внешнего и внутреннего оформления храмов и др. Внешнее проявление культа – первое, что привлекает наше внимание при знакомстве с той или иной религией. Религиозные обряды и ритуалы сопровождают человека на всем протяжении его жизни, начинаясь, иногда, еще до его рождения и продолжаются определенное время и после смерти человека. В некоторых религиях такое посмертное сопровождение длительно и ритуалы призваны сопровождать душу умершего человека вплоть до его нового воплощения (реинкарнации – в  индуизме и буддизме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Главный определяющий признак религии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  <w:u w:val="single"/>
        </w:rPr>
        <w:t>вера</w:t>
      </w:r>
      <w:r>
        <w:rPr>
          <w:b/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реальность сверхъестественного, признание чего-то истинным без предварительной фактической или логической проверки, единственно в силу внутреннего субъективного и неприложного убеждения, которое не нуждается в доказательствах.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трановедение как комплексная наука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осуществляющая синтез разнообразных  знаний о странах и населяющих их народах, изучает религиозные особенности отдельных народов и стран, как важную составную часть их истории и культуры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страноведения религия представляет большой </w:t>
      </w:r>
      <w:r>
        <w:rPr>
          <w:b/>
          <w:i/>
          <w:sz w:val="28"/>
          <w:szCs w:val="28"/>
        </w:rPr>
        <w:t xml:space="preserve">интерес как социо-культурный феномен, отражающий уровень и особенности развития духовной сферы общества, его исторические пути и связи с другими народами, его своеобрази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ире представлено большое разнообразие верований и религий, отражающих исторический уровень социального развития того или иного народа.  Все религии подразделяются на </w:t>
      </w:r>
      <w:r>
        <w:rPr>
          <w:b/>
          <w:i/>
          <w:sz w:val="28"/>
          <w:szCs w:val="28"/>
        </w:rPr>
        <w:t>современные, традиционные, древние и архаичны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современным и традиционным относятся религии</w:t>
      </w:r>
      <w:r>
        <w:rPr>
          <w:sz w:val="28"/>
          <w:szCs w:val="28"/>
        </w:rPr>
        <w:t xml:space="preserve">, которые в настоящее время имеют приверженцев, т.е. людей, исповедующих данную веру и соблюдающих религиозные догматы, ритуалы и традиции данной конфессии. К древним религиям относятся те, у которых в настоящее время нет последователей и приверженцев, желающих соблюдать соответствующие догматы и традиции.     К числу </w:t>
      </w:r>
      <w:r>
        <w:rPr>
          <w:b/>
          <w:i/>
          <w:sz w:val="28"/>
          <w:szCs w:val="28"/>
        </w:rPr>
        <w:t>архаичных религиозных феноменов</w:t>
      </w:r>
      <w:r>
        <w:rPr>
          <w:sz w:val="28"/>
          <w:szCs w:val="28"/>
        </w:rPr>
        <w:t xml:space="preserve"> относят родо-племенные верования и ритуалы коренных народов Азии, Африки, Австралии, Северной, Центральной и Южной Америки, а также некоторые религии, имеющие распространение в Европе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Верования и религии подразделяют на следующие основные виды</w:t>
      </w:r>
      <w:r>
        <w:rPr>
          <w:b/>
          <w:i/>
          <w:sz w:val="28"/>
          <w:szCs w:val="28"/>
        </w:rPr>
        <w:t xml:space="preserve">: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  </w:t>
      </w:r>
      <w:r>
        <w:rPr>
          <w:b/>
          <w:i/>
          <w:sz w:val="28"/>
          <w:szCs w:val="28"/>
        </w:rPr>
        <w:t xml:space="preserve">родоплеменные, территориально ограниченные (тотемизм, шаманизм);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 </w:t>
      </w:r>
      <w:r>
        <w:rPr>
          <w:b/>
          <w:i/>
          <w:sz w:val="28"/>
          <w:szCs w:val="28"/>
        </w:rPr>
        <w:t xml:space="preserve">народно-национальные, локально-региональные; (индуизм, иудаизм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сикхизм, синтоизм и др.),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 </w:t>
      </w:r>
      <w:r>
        <w:rPr>
          <w:b/>
          <w:i/>
          <w:sz w:val="28"/>
          <w:szCs w:val="28"/>
        </w:rPr>
        <w:t xml:space="preserve">мировые религии (христианство, ислам, буддизм)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нутри основных религий имеются различные религиозные направления  и конфессии: в христианстве –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православие и католицизм (подразделяемые еще на отдельные внутренние течения и секты);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сламе –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уннизм, шиизм, хариджизм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буддизме  – хинаяна, махаяна, ламаиз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лигия не остается неизменной, она эволюционирует, вместе со сменой реалий жизни она приобретает новые формы и новых последователей.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влияние религии в ряде регионов мира, в том числе и в нашей стране возрастает. Появляются такие феномены, которых ранее не наблюдалось, </w:t>
      </w:r>
      <w:r>
        <w:rPr>
          <w:b/>
          <w:i/>
          <w:sz w:val="28"/>
          <w:szCs w:val="28"/>
        </w:rPr>
        <w:t>например</w:t>
      </w:r>
      <w:r>
        <w:rPr>
          <w:sz w:val="28"/>
          <w:szCs w:val="28"/>
        </w:rPr>
        <w:t xml:space="preserve">, Международное общество сознания Кришны, Общество трансцедентальной медитации, Церковь унификации, Церковь преподобного Муна, Церковь сатаны и др. По выражению проф. И. Н. Яблокова, в последние десятилетия появляются </w:t>
      </w:r>
      <w:r>
        <w:rPr>
          <w:b/>
          <w:i/>
          <w:sz w:val="28"/>
          <w:szCs w:val="28"/>
        </w:rPr>
        <w:t xml:space="preserve">«квазирелигии» – гражданские религии, светские религии, культ отдельных личностей, кумиромания и п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настоящее время религии и верования отдельных народов</w:t>
      </w:r>
      <w:r>
        <w:rPr>
          <w:b/>
          <w:i/>
          <w:sz w:val="28"/>
          <w:szCs w:val="28"/>
        </w:rPr>
        <w:t xml:space="preserve">, храмы и церкви – культовые здания для выполнения религиозных обрядов, имеющие своеобразную архитектуру, начинают становиться важным </w:t>
      </w:r>
      <w:r>
        <w:rPr>
          <w:b/>
          <w:sz w:val="28"/>
          <w:szCs w:val="28"/>
        </w:rPr>
        <w:t>аттрактивным</w:t>
      </w:r>
      <w:r>
        <w:rPr>
          <w:b/>
          <w:i/>
          <w:sz w:val="28"/>
          <w:szCs w:val="28"/>
        </w:rPr>
        <w:t xml:space="preserve"> (привлекательным) фактором и для развития международного туризм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последние десятилетия появилось и успешно развивается такое направление </w:t>
      </w:r>
      <w:r>
        <w:rPr>
          <w:b/>
          <w:i/>
          <w:sz w:val="28"/>
          <w:szCs w:val="28"/>
        </w:rPr>
        <w:t xml:space="preserve">как </w:t>
      </w:r>
      <w:r>
        <w:rPr>
          <w:b/>
          <w:sz w:val="28"/>
          <w:szCs w:val="28"/>
        </w:rPr>
        <w:t>религиозный туризм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 xml:space="preserve">в сферу интересов которого входит знакомство с иными верованиями и культами, религиозными ритуалами, архитектурой и убранством монастырей и храмов и другими произведениями религиозного искусства. Кроме того, существует и </w:t>
      </w:r>
      <w:r>
        <w:rPr>
          <w:b/>
          <w:sz w:val="28"/>
          <w:szCs w:val="28"/>
        </w:rPr>
        <w:t>паломнический</w:t>
      </w:r>
      <w:r>
        <w:rPr>
          <w:b/>
          <w:i/>
          <w:sz w:val="28"/>
          <w:szCs w:val="28"/>
        </w:rPr>
        <w:t xml:space="preserve"> туризм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Его отличие состоит в том, что </w:t>
      </w:r>
      <w:r>
        <w:rPr>
          <w:b/>
          <w:i/>
          <w:sz w:val="28"/>
          <w:szCs w:val="28"/>
        </w:rPr>
        <w:t>паломники, являясь приверженцами определенной религии, верующими людьми, отправляются в организованные поездки в определенное время специально для поклонения святыням и  совершения ритуальных действий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христиане</w:t>
      </w:r>
      <w:r>
        <w:rPr>
          <w:b/>
          <w:i/>
          <w:sz w:val="28"/>
          <w:szCs w:val="28"/>
        </w:rPr>
        <w:t xml:space="preserve"> совершают паломнические туры к святым местам, связанным с Иисусом Христом в Иерусалим (рис.44);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сульмане </w:t>
      </w:r>
      <w:r>
        <w:rPr>
          <w:b/>
          <w:i/>
          <w:sz w:val="28"/>
          <w:szCs w:val="28"/>
        </w:rPr>
        <w:t xml:space="preserve">совершают хадж к местам рождения и смерти пророка Мохаммеда в Мекку и Медину ( рис.45);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уддисты</w:t>
      </w:r>
      <w:r>
        <w:rPr>
          <w:b/>
          <w:i/>
          <w:sz w:val="28"/>
          <w:szCs w:val="28"/>
        </w:rPr>
        <w:t xml:space="preserve"> совершают паломничество к месту рождения Будды в Лумбини (рис.46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Иудеи </w:t>
      </w:r>
      <w:r>
        <w:rPr>
          <w:b/>
          <w:i/>
          <w:sz w:val="28"/>
          <w:szCs w:val="28"/>
        </w:rPr>
        <w:t xml:space="preserve">совершают паломнические туры в Иерусалим к Стене Плача (рис. 47)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 России</w:t>
      </w:r>
      <w:r>
        <w:rPr>
          <w:b/>
          <w:i/>
          <w:sz w:val="28"/>
          <w:szCs w:val="28"/>
        </w:rPr>
        <w:t xml:space="preserve"> маршруты паломников </w:t>
      </w:r>
      <w:r>
        <w:rPr>
          <w:sz w:val="28"/>
          <w:szCs w:val="28"/>
        </w:rPr>
        <w:t>связаны с посещением действующих монастырей и других священных мест и храмов, с участием в богослужениях и праздничных религиозных  ритуалах (на Рождество, Пасху и др</w:t>
      </w:r>
      <w:r>
        <w:rPr>
          <w:b/>
          <w:i/>
          <w:sz w:val="28"/>
          <w:szCs w:val="28"/>
        </w:rPr>
        <w:t xml:space="preserve">.).   Паломников принимают в Юрьевом монастыре под Новгородом, в Псково-Печерском монастыре под Псковом, в Спасо-Преображенском монастыре на Соловецких островах в Белом море, в монастырях на о-вах  Валаам и  Коневец  в Ладожском озере и др.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Санкт-Петербурге организованное паломничество по святым местам России, включающее участие в праздничных богослужениях в известных храмах и монастырях,   проводится турфирмой</w:t>
      </w:r>
      <w:r>
        <w:rPr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Православный паломник «Севе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. Исторические этапы развития религ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мы уже отмечали, неоантропы 40-20 тыс. лет назад по своему физическому типу почти не отличались от современного человека. Археологи обнаружили наскальные рисунки, на которых люди изображены в сценах охоты и в ритуальных танцах, ряженные в звериные шкуры, изображенные как полузвери-полулю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роме того, археологические раскопки показывают, что в этот период существовала практика обрядового захоронения первобытных людей, при которой, например,  тела умерших покрывали красной краской – охрой, рядом с ними клали оружие и предметы домашнего обихода. На основе подобных находок учеными были сделаны выводы, что уже в этот период древней истории можно говорить о существовании религиозных представлений у люд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можно согласиться с мнением ученых, что религия, как отражение мировосприятия человека, существует с тех пор, как в процессе эволюции сформировался человек современного типа, человек разумный (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). Религия, как часть человеческой жизни и культуры, формировалась вместе с развитием человеческого мыш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типологии  Р. Белла выделяют пять исторических категорий религий: примитивную, архаическую, историческую, раннесовременную и современну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анних этапах развития родо-племенного общества появились примитивные и архаические формы религии – </w:t>
      </w:r>
      <w:r>
        <w:rPr>
          <w:b/>
          <w:i/>
          <w:sz w:val="28"/>
          <w:szCs w:val="28"/>
        </w:rPr>
        <w:t>тотемизм,  шаманизм, магия, фетишизм и анимизм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Тотемизм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яют как веру в существование родственной связи между членами рода или племени и определенным животным или растением, или природным явлением. Это указывает на появление в древних </w:t>
      </w:r>
      <w:r>
        <w:rPr>
          <w:i/>
          <w:sz w:val="28"/>
          <w:szCs w:val="28"/>
        </w:rPr>
        <w:t>этнических общностях</w:t>
      </w:r>
      <w:r>
        <w:rPr>
          <w:sz w:val="28"/>
          <w:szCs w:val="28"/>
        </w:rPr>
        <w:t xml:space="preserve"> людей  первых религиозных верований, которые на уровне родового общества развивались в тотемизм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(</w:t>
      </w:r>
      <w:r>
        <w:rPr>
          <w:b/>
          <w:sz w:val="28"/>
          <w:szCs w:val="28"/>
        </w:rPr>
        <w:t>тотем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растение или животное от которого пошел род, которое является покровителем рода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Тотемические представления делят всех людей на «своих» и «чужих». Мужчины и женщины одной тотемной группы не могут вступать в брак друг с другом. Они являются друг для друга – </w:t>
      </w:r>
      <w:r>
        <w:rPr>
          <w:i/>
          <w:sz w:val="28"/>
          <w:szCs w:val="28"/>
        </w:rPr>
        <w:t>табу.</w:t>
      </w:r>
      <w:r>
        <w:rPr>
          <w:sz w:val="28"/>
          <w:szCs w:val="28"/>
        </w:rPr>
        <w:t xml:space="preserve"> Табу – это специфическая система запретов, регламентирующая жизнь племени в соответствии  системой  </w:t>
      </w:r>
      <w:r>
        <w:rPr>
          <w:i/>
          <w:sz w:val="28"/>
          <w:szCs w:val="28"/>
        </w:rPr>
        <w:t xml:space="preserve">обрядов.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/>
          <w:i/>
          <w:sz w:val="28"/>
          <w:szCs w:val="28"/>
        </w:rPr>
        <w:t>Шаманиз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вязан с </w:t>
      </w:r>
      <w:r>
        <w:rPr>
          <w:b/>
          <w:i/>
          <w:sz w:val="28"/>
          <w:szCs w:val="28"/>
        </w:rPr>
        <w:t>появлением шамана – посредника в серхъестественном общении с духами, и богами,</w:t>
      </w:r>
      <w:r>
        <w:rPr>
          <w:sz w:val="28"/>
          <w:szCs w:val="28"/>
        </w:rPr>
        <w:t xml:space="preserve"> который наделен особым даром общения с духами, руководивший проведением обрядов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Маги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колдовство, чародейство) – совокупность представлений и обрядов, в основе которых лежит вера в таинственные силы, с помощью которых, путем магических действий можно оказывать влияние на людей, предметы, ход событий в нужном для человека направлении</w:t>
      </w:r>
      <w:r>
        <w:rPr>
          <w:sz w:val="28"/>
          <w:szCs w:val="28"/>
        </w:rPr>
        <w:t xml:space="preserve">. Магия пронизывала все сферы человеческой жизни в прошлом.  Атрибутом магии являются </w:t>
      </w:r>
      <w:r>
        <w:rPr>
          <w:b/>
          <w:i/>
          <w:sz w:val="28"/>
          <w:szCs w:val="28"/>
        </w:rPr>
        <w:t>фетиши – конкретные предметы, якобы наделенные магической силой.</w:t>
      </w:r>
      <w:r>
        <w:rPr>
          <w:sz w:val="28"/>
          <w:szCs w:val="28"/>
        </w:rPr>
        <w:t xml:space="preserve"> Отсюда проистекает такая повсеместно распространенная форма первобытной религии, как </w:t>
      </w:r>
      <w:r>
        <w:rPr>
          <w:b/>
          <w:i/>
          <w:sz w:val="28"/>
          <w:szCs w:val="28"/>
        </w:rPr>
        <w:t>фетишизм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Идолопоклонство является одной из разновидностей фетишизма.  Идол – это тот материальный предмет, которому придана форма человека или животного, который наделяется таинственной силой воздействия, которому следует поклоняться, чтобы иметь покровитель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дельной самостоятельной системой верований и символических действий являетс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имизм</w:t>
      </w:r>
      <w:r>
        <w:rPr>
          <w:b/>
          <w:sz w:val="28"/>
          <w:szCs w:val="28"/>
        </w:rPr>
        <w:t>,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снованный на вере в существование духов и души, которыми наделяются разнообразные предметы и явления. Суть анимизма состоит в признании самостоятельной, способной существовать отдельно от человека и животных некой силы, которая может соединяться с ними или покидать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Таким образом, тотемизм, табу, магия, фетишизм, анимизм характеризуют верования и обряды первобытного челове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ьные племена северных народов Сибири, индейцев Северной и  Южной Америки, внутренних районов Африки, аборигены Австралии и жители многих островов Тихого океана и в наше время имеют религиозные представлени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имитивного и архаического типа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ереходом к классовому обществу и появлением городов и государств зависимость индивида от стихийных сил природы, от обычаев и традиций этнической общности, дополнилась появлением государственно-правового принуждения. При этом изменились религиозные верования и обряды. Формируются национально-государственные, локально ограниченные  (этнические) религии. Так появляется многобожие (</w:t>
      </w:r>
      <w:r>
        <w:rPr>
          <w:b/>
          <w:i/>
          <w:sz w:val="28"/>
          <w:szCs w:val="28"/>
        </w:rPr>
        <w:t>политеизм</w:t>
      </w:r>
      <w:r>
        <w:rPr>
          <w:sz w:val="28"/>
          <w:szCs w:val="28"/>
        </w:rPr>
        <w:t xml:space="preserve">) или </w:t>
      </w:r>
      <w:r>
        <w:rPr>
          <w:b/>
          <w:i/>
          <w:sz w:val="28"/>
          <w:szCs w:val="28"/>
        </w:rPr>
        <w:t xml:space="preserve">язычество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культы Солнца, грома, моря, гор и др</w:t>
      </w:r>
      <w:r>
        <w:rPr>
          <w:sz w:val="28"/>
          <w:szCs w:val="28"/>
        </w:rPr>
        <w:t xml:space="preserve">.). В язычестве обычно главным богом являлся </w:t>
      </w:r>
      <w:r>
        <w:rPr>
          <w:b/>
          <w:i/>
          <w:sz w:val="28"/>
          <w:szCs w:val="28"/>
        </w:rPr>
        <w:t xml:space="preserve">Бог Солнца  (у древних египтян, греков, майя, ацтеков, инков, варягов, славян  и  у других народов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мере исторического развития общества культовая деятельность все более становится специализированной деятельностью. Начинают формироваться религиозные организации и появляются государственные религии, возникает </w:t>
      </w:r>
      <w:r>
        <w:rPr>
          <w:b/>
          <w:i/>
          <w:sz w:val="28"/>
          <w:szCs w:val="28"/>
        </w:rPr>
        <w:t>монотеизм (единобожие</w:t>
      </w:r>
      <w:r>
        <w:rPr>
          <w:sz w:val="28"/>
          <w:szCs w:val="28"/>
        </w:rPr>
        <w:t xml:space="preserve">). Такова общая логика эволюции религии в этносах, находящихся на пути перехода от родо-племенной организации к феодально-государственн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временном мире существуют различные религиозные взгляды, течения и религии, в которых присутствует поклонение многим Богам (</w:t>
      </w:r>
      <w:r>
        <w:rPr>
          <w:b/>
          <w:i/>
          <w:sz w:val="28"/>
          <w:szCs w:val="28"/>
        </w:rPr>
        <w:t>политеизм</w:t>
      </w:r>
      <w:r>
        <w:rPr>
          <w:sz w:val="28"/>
          <w:szCs w:val="28"/>
        </w:rPr>
        <w:t>) и поклонение единому Богу (</w:t>
      </w:r>
      <w:r>
        <w:rPr>
          <w:b/>
          <w:i/>
          <w:sz w:val="28"/>
          <w:szCs w:val="28"/>
        </w:rPr>
        <w:t>монотеизм)</w:t>
      </w:r>
      <w:r>
        <w:rPr>
          <w:sz w:val="28"/>
          <w:szCs w:val="28"/>
        </w:rPr>
        <w:t xml:space="preserve">. Например, </w:t>
      </w:r>
      <w:r>
        <w:rPr>
          <w:b/>
          <w:i/>
          <w:sz w:val="28"/>
          <w:szCs w:val="28"/>
        </w:rPr>
        <w:t>политеизм присущ таким религиям как индуизм, синтоизм, даосизм и др. Монотеизм  характерен для иудаизма, христианства, ислама.</w:t>
      </w:r>
    </w:p>
    <w:p>
      <w:pPr>
        <w:pStyle w:val="Normal"/>
        <w:spacing w:lineRule="auto" w:line="360"/>
        <w:ind w:left="70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опрос. Основные религии современного ми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ние государств тесно связано со становлением </w:t>
      </w:r>
      <w:r>
        <w:rPr>
          <w:b/>
          <w:i/>
          <w:sz w:val="28"/>
          <w:szCs w:val="28"/>
        </w:rPr>
        <w:t>национально-государственных религий.</w:t>
      </w:r>
      <w:r>
        <w:rPr>
          <w:sz w:val="28"/>
          <w:szCs w:val="28"/>
        </w:rPr>
        <w:t xml:space="preserve"> Одними из первых известных государственных образований были древние государства, возникшие на великих реках:  Индийское  – в долине Инда, Шумерское – в долинах Ефрата и Тигра, Египетское – в долине Нила. Древняя Греция возникла в междуречье рек Вардара и Струма в долине Фессалии и на островах Эгейского моря. Китайская цивилизация родилась в междуречье Янцзы и Хуанхэ. Важнейшие функции в деле управления государством выполняли храмы – культовые здания для выполнения религиозных обрядов. Религии этих государств носили </w:t>
      </w:r>
      <w:r>
        <w:rPr>
          <w:b/>
          <w:i/>
          <w:sz w:val="28"/>
          <w:szCs w:val="28"/>
        </w:rPr>
        <w:t>политеистический характер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В существовавшем пантеоне бог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овилась иерархия и сложные взаимоотношения. Толкованием этих взаимоотношений и связями людей с богами ведали древние жрецы. В ходе исторического развития человеческого общества исчезали одни государства и возникали другие. На мировой арене появлялись новые религиозные течения и религии, которые объединяли большие массы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Иудаизм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ревнейшая  религия, возникшая в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тысячелетии до н. э. в Палестине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Термин «</w:t>
      </w:r>
      <w:r>
        <w:rPr>
          <w:i/>
          <w:sz w:val="28"/>
          <w:szCs w:val="28"/>
        </w:rPr>
        <w:t>иудаизм</w:t>
      </w:r>
      <w:r>
        <w:rPr>
          <w:sz w:val="28"/>
          <w:szCs w:val="28"/>
        </w:rPr>
        <w:t xml:space="preserve">» происходит от названия еврейского племенного объединения Иуды (Иегуды), которое было самым многочисленным среди 12 еврейских племен («двенадцати колен израилевых»), живших на территории Палестины. В конц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до н. э. это племя стало господствующим, т. к. во главе Израильско-иудейского государства в это время стал выходец из этого племени – царь Давид, а затем его сын – Царь Саламон. В основе этого вероучения  лежит древняя политеистическая религия евреев, которая  позже трансформировалась  в монотеистическую, провозгласившую Яхве (Иегову) – единым богом, а евреев – богоизбранным народом. Священные книги вероучения иудаизма – Священное писание (Танак) и священное Предание (Талмуд) – собрание законоположений иудаизма.  Согласно вероучению, Бог, избрав Авраама, заключил с ним договор. Бог требует от Своего  народа чистоты и непорочности и хождения перед ним – перемещения с места на место среди других народов. Требования Бога отражены в Святой Торе (первые пять книг Библии – Пятикнижье пророка Моисея). В Талмуде разъясняется как осуществить деяния, угодные Бо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й из сект иудаизма является </w:t>
      </w:r>
      <w:r>
        <w:rPr>
          <w:b/>
          <w:i/>
          <w:sz w:val="28"/>
          <w:szCs w:val="28"/>
        </w:rPr>
        <w:t>караимство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Караимы не признают Талмуд и составляют отдельную небольшую этно-конфессиональную группу.    </w:t>
      </w:r>
      <w:r>
        <w:rPr>
          <w:b/>
          <w:i/>
          <w:sz w:val="28"/>
          <w:szCs w:val="28"/>
        </w:rPr>
        <w:t xml:space="preserve">Евреи – приверженцы иудаизма – живут не только в Израиле. Многочисленные диаспоры евреев существуют во многих странах мира (США, Россия, Украина, Германия, Франция, Италия, Аргентина и др.).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значительной степени иудаизм повлиял на появление  христианства. Оно возникло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ах до нашей эры, развивалось в недрах иудаизма и унаследовало многие его черты. </w:t>
      </w:r>
      <w:r>
        <w:rPr>
          <w:b/>
          <w:i/>
          <w:sz w:val="28"/>
          <w:szCs w:val="28"/>
        </w:rPr>
        <w:t>Ветхий Завет Библии – основа вероучения  иудаистов  и  христиан.</w:t>
      </w:r>
      <w:r>
        <w:rPr>
          <w:sz w:val="28"/>
          <w:szCs w:val="28"/>
        </w:rPr>
        <w:t xml:space="preserve">  Не случайно и близкое расположение древних святынь иудеев и христиан на земле Палестины. Там, в г. Иерусалиме располагается одно из мест паломничества иудеев – Стена плача (рис. 44)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м культовым сооружением иудаистов является </w:t>
      </w:r>
      <w:r>
        <w:rPr>
          <w:b/>
          <w:i/>
          <w:sz w:val="28"/>
          <w:szCs w:val="28"/>
        </w:rPr>
        <w:t>синагога – место молитвенных собраний. Священнослужитель – раввин (наставни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овой эре окончательно сложились  </w:t>
      </w:r>
      <w:r>
        <w:rPr>
          <w:b/>
          <w:sz w:val="28"/>
          <w:szCs w:val="28"/>
        </w:rPr>
        <w:t>3 основ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ровых религии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(по количеству лиц их исповедующих)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Христиан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ъединяет верующих общей численностью более 1 млрд. чел. Одним из древних направлений христианства является  </w:t>
      </w:r>
      <w:r>
        <w:rPr>
          <w:b/>
          <w:i/>
          <w:sz w:val="28"/>
          <w:szCs w:val="28"/>
          <w:u w:val="single"/>
        </w:rPr>
        <w:t>монофизитство</w:t>
      </w:r>
      <w:r>
        <w:rPr>
          <w:b/>
          <w:i/>
          <w:sz w:val="28"/>
          <w:szCs w:val="28"/>
        </w:rPr>
        <w:t xml:space="preserve">, возникшее на заре христианства, в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веке до н. э., но не получившее широкого распространения. К этому  направлению относятся церкви - коптская в Египте, армяно-григорианская в Армении и эфиопская в Эфиопии, существующие и в настоящее врем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Христианское учение возникло</w:t>
      </w:r>
      <w:r>
        <w:rPr>
          <w:sz w:val="28"/>
          <w:szCs w:val="28"/>
        </w:rPr>
        <w:t xml:space="preserve"> на рубеже нашей эры в юго-западной Азии под влиянием более древней иудейской религии и  распространилось в начале эры на земле Палестины, Аравии и в Средиземноморье. В основе вероучения (Ветхого Завета) лежит положение о том, что Бог и Божественный разум сотворил  все сущее – Свет и Тьму, Землю, Воду, Воздух, Растения и всех тварей – Животных, а затем  – Человека по своему образу и подобию. Первыми людьми были Адам и Ева, которые за ослушание Бога-отца были изгнаны из райского сада – Эдема на Землю, где «… в поте лица своего должны добывать хлеб насущный и в муках рожать детей». Они расплодились на Земле, но продолжали нарушать заповеди Бога и погрязли в грехах…  Наконец, согласно Нового завета,  Иисус Христос, как сын Божий и человеческий родился в семье Иосифа и Марии, посланный  Богом на Землю, как мессия, чтобы научить людей праведности, терпению и всепрощению, а затем своей мученической смертью искупить грехи людей, но, умерев – воскреснуть. Большинство современных историков признают, что Иисус являлся действительно исторически-реальной личностью. Он имел своих учеников, проповедовал новое божественное учение, в итоге был казнен – распят на кресте  на горе Голгофа вблизи Иерусалима в 33 году н.э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арактерная </w:t>
      </w:r>
      <w:r>
        <w:rPr>
          <w:b/>
          <w:i/>
          <w:sz w:val="28"/>
          <w:szCs w:val="28"/>
        </w:rPr>
        <w:t>для христианства идея – вера в триединство  Бога-отца,  Бога-сына и Бога-Духа Святого</w:t>
      </w:r>
      <w:r>
        <w:rPr>
          <w:sz w:val="28"/>
          <w:szCs w:val="28"/>
        </w:rPr>
        <w:t xml:space="preserve">. Христиане верят в бессмертие души, загробную жизнь, рай и ад, в воздаяние за грехи и за праведные дела. Священная книга всех христиан – Библия (состоит из Ветхого завета  и Нового завета).  Основные нравственные принципы христианского учения – любовь к ближнему, взаимопомощь и всепрощение, идея равенства всех людей перед Бог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н.э.  (428 г.) ассириец-монах Несторий был избран Патриархом константинопольским. Он, вопреки всем догматам церкви, стал проповедовать, что Христос был не сыном Божьим, а человеком, в которого вселился Бог. Соответственно, его мать – Деву Марию, следует считать не Богородицей, а Христородицей. В 431 г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ленский собор в Эфесе осудил еретические взгляды Нестория и низложил его с должности патриарха. Он был сослан в Ливию, затем в Египет, где и умер в 453 г. Однако у него осталось немало сторонников и последователей, которых стали называть </w:t>
      </w:r>
      <w:r>
        <w:rPr>
          <w:i/>
          <w:sz w:val="28"/>
          <w:szCs w:val="28"/>
          <w:u w:val="single"/>
        </w:rPr>
        <w:t>несторианам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Большинство современных несториан – ассирийцы (около 300 тыс. человек). Официально несторианская церковь именуется Ассирийской церковью Востока (с патриархом – католикосом во главе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054 г., в результате борьбы между византийским императором в Константинополе и независимым от него римским епископом (папой), христианство раскололось на два направления: </w:t>
      </w:r>
      <w:r>
        <w:rPr>
          <w:b/>
          <w:sz w:val="28"/>
          <w:szCs w:val="28"/>
        </w:rPr>
        <w:t>восточное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  <w:u w:val="single"/>
        </w:rPr>
        <w:t>православ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его возглавил Патриарх, а церковь была поставлена под контроль государства) </w:t>
      </w:r>
      <w:r>
        <w:rPr>
          <w:b/>
          <w:sz w:val="28"/>
          <w:szCs w:val="28"/>
        </w:rPr>
        <w:t xml:space="preserve">и  западное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католициз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где церковь сохранила большую самостоятельность и позже превратилась в могущественную централизованную организацию, возглавляемую верховным иерархом – Папой Римским). Оба этих направления по вероучению и культовым обрядам отличаются лишь в деталях и придают большую роль духовенству и традиционным обрядам, признают «священное придание» (т.е. постановления церковных соборов и др.). Главные таинства христианства, установленные Иисусом Христом – </w:t>
      </w:r>
      <w:r>
        <w:rPr>
          <w:b/>
          <w:i/>
          <w:sz w:val="28"/>
          <w:szCs w:val="28"/>
        </w:rPr>
        <w:t>крещение и евхаристия (причащение</w:t>
      </w:r>
      <w:r>
        <w:rPr>
          <w:sz w:val="28"/>
          <w:szCs w:val="28"/>
        </w:rPr>
        <w:t>). У всех христиан главным символом веры являетс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рест</w:t>
      </w:r>
      <w:r>
        <w:rPr>
          <w:sz w:val="28"/>
          <w:szCs w:val="28"/>
        </w:rPr>
        <w:t>. По христианскому вероучению на кресте был распят Иисус Христос. Священным местом паломничества христиан является Храм Гроба Господня в Иерусалиме (рис.45</w:t>
      </w:r>
      <w:r>
        <w:rPr>
          <w:b/>
          <w:i/>
          <w:sz w:val="28"/>
          <w:szCs w:val="28"/>
        </w:rPr>
        <w:t>).  Культовые сооружения христиан, в которых проходят богослужения – храмы, церкви, кирхи, часов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ко имеются некоторые отличия в обрядовой стороне отправления культа: </w:t>
      </w:r>
      <w:r>
        <w:rPr>
          <w:b/>
          <w:sz w:val="28"/>
          <w:szCs w:val="28"/>
        </w:rPr>
        <w:t>у католиков</w:t>
      </w:r>
      <w:r>
        <w:rPr>
          <w:sz w:val="28"/>
          <w:szCs w:val="28"/>
        </w:rPr>
        <w:t xml:space="preserve"> в убранстве храмов преобладают скульптурные изображения Мадонны и распятия Христа, молитвы верующих проводятся сидя на скамейках, богослужения сопровождаются органной музыкой. Архитектура Храмов имеет преимущественно готический стиль.  Типичные </w:t>
      </w:r>
      <w:r>
        <w:rPr>
          <w:b/>
          <w:sz w:val="28"/>
          <w:szCs w:val="28"/>
        </w:rPr>
        <w:t>католические страны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Ватикан и Италия, Испания и Португалия, Франция, Словения, Чехия и Словакия, Польша и Литва, Ирланд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 православных храмах</w:t>
      </w:r>
      <w:r>
        <w:rPr>
          <w:sz w:val="28"/>
          <w:szCs w:val="28"/>
        </w:rPr>
        <w:t xml:space="preserve">  в убранстве преобладают </w:t>
      </w:r>
      <w:r>
        <w:rPr>
          <w:b/>
          <w:sz w:val="28"/>
          <w:szCs w:val="28"/>
        </w:rPr>
        <w:t>иконы</w:t>
      </w:r>
      <w:r>
        <w:rPr>
          <w:sz w:val="28"/>
          <w:szCs w:val="28"/>
        </w:rPr>
        <w:t xml:space="preserve">  – живописные изображения Спасителя –  Иисуса Христа, Божьей Матери и святых. Богослужения проводятся стоя, молитвы сопровождаются хором певчих. В архитектуре православных Храмов преобладает византийский, романский стиль. На Руси христианство было введено Князем Владимиром, который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провел акт Крещения Руси.  С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на Руси стала  распространяться православная вера, которая укрепилась преимущественно среди Восточных славя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в православной церкви в результате ряда реформ, проведенных Патриархом Руси Никоном, произошел </w:t>
      </w:r>
      <w:r>
        <w:rPr>
          <w:b/>
          <w:sz w:val="28"/>
          <w:szCs w:val="28"/>
        </w:rPr>
        <w:t>раскол</w:t>
      </w:r>
      <w:r>
        <w:rPr>
          <w:sz w:val="28"/>
          <w:szCs w:val="28"/>
        </w:rPr>
        <w:t xml:space="preserve"> и наряду с официальной церковью возникло течение - </w:t>
      </w:r>
      <w:r>
        <w:rPr>
          <w:b/>
          <w:i/>
          <w:sz w:val="28"/>
          <w:szCs w:val="28"/>
        </w:rPr>
        <w:t>старообрядчество,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сохраняющее устои старой веры и старинных обрядов</w:t>
      </w:r>
      <w:r>
        <w:rPr>
          <w:i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ое существует до настоящего времени. </w:t>
      </w:r>
      <w:r>
        <w:rPr>
          <w:b/>
          <w:sz w:val="28"/>
          <w:szCs w:val="28"/>
        </w:rPr>
        <w:t>Старообрядцы</w:t>
      </w:r>
      <w:r>
        <w:rPr>
          <w:sz w:val="28"/>
          <w:szCs w:val="28"/>
        </w:rPr>
        <w:t xml:space="preserve"> (староверы или раскольники), уйдя от гонений «в леса, степи и горы» живут и в наше время исповедуют свое религиозное воззрение в глубинных районах России и на Аляс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авославная вера </w:t>
      </w:r>
      <w:r>
        <w:rPr>
          <w:sz w:val="28"/>
          <w:szCs w:val="28"/>
        </w:rPr>
        <w:t xml:space="preserve">преимущественно исповедуется в России, Белоруссии, Украине, Румынии, Молдавии, Болгарии, Греции, Македонии, Сербии и Черногории, Грузии и Армении.  На территории России проживают представители многих </w:t>
      </w:r>
      <w:r>
        <w:rPr>
          <w:i/>
          <w:sz w:val="28"/>
          <w:szCs w:val="28"/>
        </w:rPr>
        <w:t xml:space="preserve">конфессий. </w:t>
      </w:r>
      <w:r>
        <w:rPr>
          <w:sz w:val="28"/>
          <w:szCs w:val="28"/>
        </w:rPr>
        <w:t>При э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ло 90% верующих россиян являются </w:t>
      </w:r>
      <w:r>
        <w:rPr>
          <w:i/>
          <w:sz w:val="28"/>
          <w:szCs w:val="28"/>
        </w:rPr>
        <w:t xml:space="preserve">православными. </w:t>
      </w:r>
      <w:r>
        <w:rPr>
          <w:b/>
          <w:sz w:val="28"/>
          <w:szCs w:val="28"/>
        </w:rPr>
        <w:t>Православ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 основная конфессия у верующих русских, карелов, вепсов, саамов, коми, коми-пермяков, удмуртов, марийцев, мордвы, чувашей, осетин, цыган, хакасов, якутов</w:t>
      </w:r>
      <w:r>
        <w:rPr>
          <w:sz w:val="28"/>
          <w:szCs w:val="28"/>
        </w:rPr>
        <w:t>. Исповедуют православие и некоторые другие коренные малые народы Русского Севера, Сибири и Дальнего Востока, но в большинстве случаев это сочетается у них с архаичными родоплеменными верованиями. Кроме того, к православным относятся и  проживающие на территории России украинцы, белорусы, молдаване, грузины, болгары, гагаузы и греки, а также и представители некоторых других народ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усская православная церковь насчитывает более 14 тыс. приходов, 136 монастырей и 26 средних и высших учебных заведений. Среди наиболее известных монастырей можно назвать Троице-Сергиеву лавру (г. Сергиев Пасад Московской обл.); Свято-Данилов мужской монастырь в Москве; Свято-Успенский Псково-Печерский мужской монастырь (Печеры Псковской обл.); Спасо-Преображенский Соловецкий мужской монастырь (на Соловецком острове в Белом море); Свято-Введенскую Козельскую Оптину пустынь (близ г. Козельска Калужской обл.); Рождество-Богородицкую Курскую Коренную пустынь (пос. Местечко Курской обл.); Свято-Преображенский Валаамский мужской монастырь (о-в Валаам в Карел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, в ходе </w:t>
      </w:r>
      <w:r>
        <w:rPr>
          <w:b/>
          <w:i/>
          <w:sz w:val="28"/>
          <w:szCs w:val="28"/>
        </w:rPr>
        <w:t xml:space="preserve">реформаторского движения в Германии и Швейцарии,  внутри католицизма возник и от него  откололся в виде религиозного направления </w:t>
      </w:r>
      <w:r>
        <w:rPr>
          <w:b/>
          <w:sz w:val="28"/>
          <w:szCs w:val="28"/>
        </w:rPr>
        <w:t>протестантиз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ющий  только «священное писание» (Библию), «веру и божью волю», но отвергающий власть Папы и верховного духовенства. </w:t>
      </w:r>
      <w:r>
        <w:rPr>
          <w:b/>
          <w:i/>
          <w:sz w:val="28"/>
          <w:szCs w:val="28"/>
        </w:rPr>
        <w:t>Протестан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ли своей целью возврат к раннему христианству, аскетизм, восстановление традиций раннехристианской церкви и авторитета Библии. Основоположниками протестантизма стали священники-реформаторы Лютер и Кальвин. </w:t>
      </w:r>
      <w:r>
        <w:rPr>
          <w:b/>
          <w:i/>
          <w:sz w:val="28"/>
          <w:szCs w:val="28"/>
        </w:rPr>
        <w:t>Протестантизм</w:t>
      </w:r>
      <w:r>
        <w:rPr>
          <w:sz w:val="28"/>
          <w:szCs w:val="28"/>
        </w:rPr>
        <w:t xml:space="preserve"> возник в Германии и развивался в виде нескольких самостоятельных течений – </w:t>
      </w:r>
      <w:r>
        <w:rPr>
          <w:b/>
          <w:i/>
          <w:sz w:val="28"/>
          <w:szCs w:val="28"/>
        </w:rPr>
        <w:t>лютеранство и кальвиниз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в Германии и Скандинавских странах), </w:t>
      </w:r>
      <w:r>
        <w:rPr>
          <w:b/>
          <w:i/>
          <w:sz w:val="28"/>
          <w:szCs w:val="28"/>
        </w:rPr>
        <w:t>англиканство и методизм</w:t>
      </w:r>
      <w:r>
        <w:rPr>
          <w:sz w:val="28"/>
          <w:szCs w:val="28"/>
        </w:rPr>
        <w:t xml:space="preserve"> (в Англии</w:t>
      </w:r>
      <w:r>
        <w:rPr>
          <w:b/>
          <w:sz w:val="28"/>
          <w:szCs w:val="28"/>
        </w:rPr>
        <w:t xml:space="preserve">),  </w:t>
      </w:r>
      <w:r>
        <w:rPr>
          <w:b/>
          <w:i/>
          <w:sz w:val="28"/>
          <w:szCs w:val="28"/>
        </w:rPr>
        <w:t>баптиз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в США)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ипичные </w:t>
      </w:r>
      <w:r>
        <w:rPr>
          <w:b/>
          <w:sz w:val="28"/>
          <w:szCs w:val="28"/>
        </w:rPr>
        <w:t>протестантские страны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Германия, Швеция, Норвегия, Финляндия, Дания, Нидерланды, Исландия (преобладают лютеране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еликобритании, в отличие от материковой части Европы,  утвердились последователи Кальвина – </w:t>
      </w:r>
      <w:r>
        <w:rPr>
          <w:b/>
          <w:sz w:val="28"/>
          <w:szCs w:val="28"/>
        </w:rPr>
        <w:t>кальвинисты-англикане (</w:t>
      </w:r>
      <w:r>
        <w:rPr>
          <w:b/>
          <w:i/>
          <w:sz w:val="28"/>
          <w:szCs w:val="28"/>
        </w:rPr>
        <w:t>англиканская церковь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в Англии и Шотландии в среде кальвинистов образовалось движение за дальнейшее углубление реформации церкви, выразившееся  в стремлении верующих к чистоте и строгому образу жизни </w:t>
      </w:r>
      <w:r>
        <w:rPr>
          <w:b/>
          <w:i/>
          <w:sz w:val="28"/>
          <w:szCs w:val="28"/>
        </w:rPr>
        <w:t>(аскетизму</w:t>
      </w:r>
      <w:r>
        <w:rPr>
          <w:sz w:val="28"/>
          <w:szCs w:val="28"/>
        </w:rPr>
        <w:t xml:space="preserve">). Адептов этого движения называли  </w:t>
      </w:r>
      <w:r>
        <w:rPr>
          <w:b/>
          <w:i/>
          <w:sz w:val="28"/>
          <w:szCs w:val="28"/>
        </w:rPr>
        <w:t xml:space="preserve">пуританам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 лат. р</w:t>
      </w:r>
      <w:r>
        <w:rPr>
          <w:sz w:val="28"/>
          <w:szCs w:val="28"/>
          <w:lang w:val="en-US"/>
        </w:rPr>
        <w:t>urus</w:t>
      </w:r>
      <w:r>
        <w:rPr>
          <w:sz w:val="28"/>
          <w:szCs w:val="28"/>
        </w:rPr>
        <w:t xml:space="preserve"> – чистый). В течение нескольких поколений пуритане оставались в добровольной относительной биологической изоляции от других слоев общества, при которой допускались браки между родственниками, что проявилось в особенностях наследственности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в Англии получило распространение одно из направлений протестантизма – </w:t>
      </w:r>
      <w:r>
        <w:rPr>
          <w:b/>
          <w:i/>
          <w:sz w:val="28"/>
          <w:szCs w:val="28"/>
        </w:rPr>
        <w:t>методиз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следователи которого треб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рожайшей дисциплины и точного (методичного) выполнения церковных обрядов и предписаний. Позднее это направление получило распространение в США, Канаде и других страна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отестантизм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России</w:t>
      </w:r>
      <w:r>
        <w:rPr>
          <w:sz w:val="28"/>
          <w:szCs w:val="28"/>
        </w:rPr>
        <w:t xml:space="preserve"> представлен множеством самосоятельных течений, сект, церквей. </w:t>
      </w:r>
      <w:r>
        <w:rPr>
          <w:b/>
          <w:i/>
          <w:sz w:val="28"/>
          <w:szCs w:val="28"/>
        </w:rPr>
        <w:t>Лютеран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ведуют проживающие в стране верующие немцы, большинство финнов, эстонцев и латышей. Наиболее многочисленным течением протестантизма в России является </w:t>
      </w:r>
      <w:r>
        <w:rPr>
          <w:i/>
          <w:sz w:val="28"/>
          <w:szCs w:val="28"/>
        </w:rPr>
        <w:t xml:space="preserve">баптизм, </w:t>
      </w:r>
      <w:r>
        <w:rPr>
          <w:sz w:val="28"/>
          <w:szCs w:val="28"/>
        </w:rPr>
        <w:t>включающий такие секты ка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альвинисты, евангельские христиане-баптисты, меннониты, пятидесятники, адвентисты седьмого дня, Свидетели Иеговы. Баптистские общины имеются во всех регионах страны, их число составляет несколько тыся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рмянская апостольская церковь</w:t>
      </w:r>
      <w:r>
        <w:rPr>
          <w:sz w:val="28"/>
          <w:szCs w:val="28"/>
        </w:rPr>
        <w:t xml:space="preserve"> – это </w:t>
      </w:r>
      <w:r>
        <w:rPr>
          <w:b/>
          <w:i/>
          <w:sz w:val="28"/>
          <w:szCs w:val="28"/>
        </w:rPr>
        <w:t xml:space="preserve">автокефальная </w:t>
      </w:r>
      <w:r>
        <w:rPr>
          <w:sz w:val="28"/>
          <w:szCs w:val="28"/>
        </w:rPr>
        <w:t>(самоуправляющаяся) православная церковь,  объединяющая верующих армян всего мира. Она возглавляется  Каталикосом  всех армян. Северо-Кавказский викариат (представительство) армянской апостольской церкви находится в Сочи. Армянские церкви имеются в Москве, Санкт-Петербурге и других городах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в настоящее время можно выделить пять основных направлений </w:t>
      </w:r>
      <w:r>
        <w:rPr>
          <w:b/>
          <w:sz w:val="28"/>
          <w:szCs w:val="28"/>
        </w:rPr>
        <w:t>христианств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авославие, католицизм, протестантизм, монофизитство и несторианств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Ислам - </w:t>
      </w:r>
      <w:r>
        <w:rPr>
          <w:b/>
          <w:i/>
          <w:sz w:val="28"/>
          <w:szCs w:val="28"/>
        </w:rPr>
        <w:t>(арабское слово, буквально «покорность, предание себя богу»)</w:t>
      </w:r>
      <w:r>
        <w:rPr>
          <w:sz w:val="28"/>
          <w:szCs w:val="28"/>
        </w:rPr>
        <w:t xml:space="preserve"> как религиозное течение возник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на Аравийском полуострове. В настоящее время приверженцев ислама более </w:t>
      </w:r>
      <w:r>
        <w:rPr>
          <w:b/>
          <w:sz w:val="28"/>
          <w:szCs w:val="28"/>
        </w:rPr>
        <w:t>900 млн. чел</w:t>
      </w:r>
      <w:r>
        <w:rPr>
          <w:sz w:val="28"/>
          <w:szCs w:val="28"/>
        </w:rPr>
        <w:t xml:space="preserve">. и их число быстро увеличивается. Религиозными центрами ислама являются г. Мекка и г. Медина, где жил и проповедовал пророк Мухаммед. Основа вероучения – вера в единого бога – Аллаха и почитание Мухаммеда, как основателя религии, пророка, избранного Аллахом. Пророк Мухаммед (570-632 гг. н.э.) был реальным историческим лицом, происходившим из племени курейшитов. Мухаммед, на основе снизошедших на него откровений Всевышнего провозгласил, что существует лишь один великий Аллах и что все должны быть покорны его воле, служить ему в ожидании конца мира, судного дня и установления царства мира и справедливости на Земле.  После смерти Мухаммеда ислам под девизом </w:t>
      </w: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Аллаху Акбар!» (Аллах велик!)</w:t>
      </w:r>
      <w:r>
        <w:rPr>
          <w:sz w:val="28"/>
          <w:szCs w:val="28"/>
        </w:rPr>
        <w:t xml:space="preserve"> стал волнами распространяться по окружающим Саудовскую Аравию странам. В результате арабских завоеваний 7 – 9 вв. и создания Арабского халифата, ислам проник на Ближний и Средний Восток, в Среднюю Азию, а затем в некоторые страны Юго-Восточной Азии и Северной Африки и даже в Европу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В настоящее время последователи Пророка Мухаммеда – </w:t>
      </w:r>
      <w:r>
        <w:rPr>
          <w:b/>
          <w:sz w:val="28"/>
          <w:szCs w:val="28"/>
        </w:rPr>
        <w:t>мусульмане</w:t>
      </w:r>
      <w:r>
        <w:rPr>
          <w:b/>
          <w:i/>
          <w:sz w:val="28"/>
          <w:szCs w:val="28"/>
        </w:rPr>
        <w:t xml:space="preserve"> – проживают в более чем 120 государствах мира, из них в 28 странах – это официальная или государственная религия (Саудовская Аравия, Египет, Сирия, Турция, Ирак, Иран, Афганистан, Ливия, Марокко, Тунис, Кувейт, ОАЭ, Йемен, Оман, Пакистан, Туркмения, Узбекистан, Таджикистан, Кыргызия, Албания и др.).</w:t>
      </w:r>
      <w:r>
        <w:rPr>
          <w:sz w:val="28"/>
          <w:szCs w:val="28"/>
        </w:rPr>
        <w:t xml:space="preserve">  Подобно христианам, мусульмане верят в бессмертие души, загробную жизнь, рай и ад. В исламе сильно выражена вера в божественное предопределение человека. Все подчинено воле Аллаха. Удел всех – безусловная покорность божественной воле и следование учению Алла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ы исламского вероучения изложены в Священной книге – </w:t>
      </w:r>
      <w:r>
        <w:rPr>
          <w:b/>
          <w:i/>
          <w:sz w:val="28"/>
          <w:szCs w:val="28"/>
        </w:rPr>
        <w:t>Коране</w:t>
      </w:r>
      <w:r>
        <w:rPr>
          <w:sz w:val="28"/>
          <w:szCs w:val="28"/>
        </w:rPr>
        <w:t>, где собраны проповеди Пророка Мухаммеда, передававшего  Слово Божие людям,  и в Сунне (Священное Предание). Чтение Корана – это лучший способ общения с Аллахом</w:t>
      </w:r>
      <w:r>
        <w:rPr>
          <w:b/>
          <w:i/>
          <w:sz w:val="28"/>
          <w:szCs w:val="28"/>
        </w:rPr>
        <w:t>. Основное положение ислама – «Нет Бога, кроме Аллаха и Мухаммед – его пророк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роучение ислама включает пять основных положений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шахада (удостоверение веры)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салат (молитва);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саум (пост)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закат (налог в пользу неимущих)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хадж (паломничество к святым местам)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адж – это одно из важнейших культовых предписаний ислама. </w:t>
      </w:r>
      <w:r>
        <w:rPr>
          <w:sz w:val="28"/>
          <w:szCs w:val="28"/>
        </w:rPr>
        <w:t>Совершение  паломничества в Мекку с посещением главного храма – Каабы (рис.46) является самым важным для мусульманина действием. Не менее важным считается  также поклонение главной святыне – гробнице Мухаммеда в Мед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е культовое сооружение мусульман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мечет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 мечетью связаны религиозные эстетические понятия-символы: </w:t>
      </w:r>
      <w:r>
        <w:rPr>
          <w:b/>
          <w:i/>
          <w:sz w:val="28"/>
          <w:szCs w:val="28"/>
        </w:rPr>
        <w:t xml:space="preserve">джамал </w:t>
      </w:r>
      <w:r>
        <w:rPr>
          <w:sz w:val="28"/>
          <w:szCs w:val="28"/>
        </w:rPr>
        <w:t xml:space="preserve">– Божественная, совершенная красота купола мечети; </w:t>
      </w:r>
      <w:r>
        <w:rPr>
          <w:b/>
          <w:i/>
          <w:sz w:val="28"/>
          <w:szCs w:val="28"/>
        </w:rPr>
        <w:t>джал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Божественное  величие в минаретах, расположенных рядом с мечетью; </w:t>
      </w:r>
      <w:r>
        <w:rPr>
          <w:b/>
          <w:i/>
          <w:sz w:val="28"/>
          <w:szCs w:val="28"/>
        </w:rPr>
        <w:t>сиф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Божественные атрибуты, читаемые в письменах на стенах и воротах мечети.  Молящийся мусульманин должен кланяться  и стоять лицом к Мекке, точнее к Кааб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е н.э. в результате междоусобной борьбы в Арабском халифате ислам раскололся на  два основных течения: </w:t>
      </w:r>
      <w:r>
        <w:rPr>
          <w:b/>
          <w:i/>
          <w:sz w:val="28"/>
          <w:szCs w:val="28"/>
        </w:rPr>
        <w:t>суннизм и шиизм</w:t>
      </w:r>
      <w:r>
        <w:rPr>
          <w:sz w:val="28"/>
          <w:szCs w:val="28"/>
        </w:rPr>
        <w:t xml:space="preserve">. Большинство мусульман (80%) составляют </w:t>
      </w:r>
      <w:r>
        <w:rPr>
          <w:b/>
          <w:i/>
          <w:sz w:val="28"/>
          <w:szCs w:val="28"/>
        </w:rPr>
        <w:t>сунниты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20%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шииты</w:t>
      </w:r>
      <w:r>
        <w:rPr>
          <w:sz w:val="28"/>
          <w:szCs w:val="28"/>
        </w:rPr>
        <w:t xml:space="preserve">, а также незначительная община </w:t>
      </w:r>
      <w:r>
        <w:rPr>
          <w:b/>
          <w:i/>
          <w:sz w:val="28"/>
          <w:szCs w:val="28"/>
        </w:rPr>
        <w:t>хариджитов</w:t>
      </w:r>
      <w:r>
        <w:rPr>
          <w:sz w:val="28"/>
          <w:szCs w:val="28"/>
        </w:rPr>
        <w:t xml:space="preserve"> (в г. Аммане). Ислам в странах представляется не только как вероисповедание, а как </w:t>
      </w:r>
      <w:r>
        <w:rPr>
          <w:b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шириат</w:t>
      </w:r>
      <w:r>
        <w:rPr>
          <w:sz w:val="28"/>
          <w:szCs w:val="28"/>
        </w:rPr>
        <w:t xml:space="preserve">), диктующий  образ жизни, всецело определяющий мировоззрение и повседневное поведение людей.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сульмане занимают второе место по численности (после христиан) среди верующих в России. Большинство из них являются мусульманами-суннитами (ханафиты и шафииты). </w:t>
      </w:r>
      <w:r>
        <w:rPr>
          <w:b/>
          <w:i/>
          <w:sz w:val="28"/>
          <w:szCs w:val="28"/>
        </w:rPr>
        <w:t>Суннитами в России являются татары, кабардинцы, балкарцы,  башкиры, адыгейцы, черкесы, абазины, карачаевцы, большинство нахско-дагестанских народов, часть удмуртов, марийцев и чувашей, а также аварцы, чеченцы, ингуши, часть осетин. Ислам шиитского толка – основная религия  азербайджанцев, части лезгин и тат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уддизм</w:t>
      </w:r>
      <w:r>
        <w:rPr>
          <w:sz w:val="28"/>
          <w:szCs w:val="28"/>
        </w:rPr>
        <w:t xml:space="preserve"> – (</w:t>
      </w:r>
      <w:r>
        <w:rPr>
          <w:b/>
          <w:i/>
          <w:sz w:val="28"/>
          <w:szCs w:val="28"/>
        </w:rPr>
        <w:t xml:space="preserve">в настоящее время - более 700 млн. чел. последователей) одна из древнейших мировых религий. </w:t>
      </w:r>
      <w:r>
        <w:rPr>
          <w:sz w:val="28"/>
          <w:szCs w:val="28"/>
        </w:rPr>
        <w:t xml:space="preserve">Он возник на севере Индостана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вв. до н.э. в недрах </w:t>
      </w:r>
      <w:r>
        <w:rPr>
          <w:i/>
          <w:sz w:val="28"/>
          <w:szCs w:val="28"/>
        </w:rPr>
        <w:t>индуизма</w:t>
      </w:r>
      <w:r>
        <w:rPr>
          <w:sz w:val="28"/>
          <w:szCs w:val="28"/>
        </w:rPr>
        <w:t xml:space="preserve"> и распространился в страны Южной, Юго-Восточной, Центральной Азии, Дальнего Востока. Основателем буддизма был Сиддхартха Гаутама, (известный также как Шакья-Муни)  – реальная историческая личность. Он родился в 623 г. до н. э. в  царской семье, изучал философское наследие древних индуистских учений - </w:t>
      </w:r>
      <w:r>
        <w:rPr>
          <w:b/>
          <w:i/>
          <w:sz w:val="28"/>
          <w:szCs w:val="28"/>
        </w:rPr>
        <w:t>веддизма и брахманизма</w:t>
      </w:r>
      <w:r>
        <w:rPr>
          <w:sz w:val="28"/>
          <w:szCs w:val="28"/>
        </w:rPr>
        <w:t xml:space="preserve">, в зрелые годы стал отшельником – йогом, дожив до 80 лет. Однажды ему открылись </w:t>
      </w:r>
      <w:r>
        <w:rPr>
          <w:b/>
          <w:sz w:val="28"/>
          <w:szCs w:val="28"/>
        </w:rPr>
        <w:t>великие истины</w:t>
      </w:r>
      <w:r>
        <w:rPr>
          <w:sz w:val="28"/>
          <w:szCs w:val="28"/>
        </w:rPr>
        <w:t xml:space="preserve"> и он стал </w:t>
      </w:r>
      <w:r>
        <w:rPr>
          <w:b/>
          <w:sz w:val="28"/>
          <w:szCs w:val="28"/>
        </w:rPr>
        <w:t>просветленным</w:t>
      </w:r>
      <w:r>
        <w:rPr>
          <w:sz w:val="28"/>
          <w:szCs w:val="28"/>
        </w:rPr>
        <w:t xml:space="preserve"> – т.е. Буддой (слово </w:t>
      </w:r>
      <w:r>
        <w:rPr>
          <w:b/>
          <w:sz w:val="28"/>
          <w:szCs w:val="28"/>
        </w:rPr>
        <w:t>Будда означает – «просветленный»</w:t>
      </w:r>
      <w:r>
        <w:rPr>
          <w:sz w:val="28"/>
          <w:szCs w:val="28"/>
        </w:rPr>
        <w:t xml:space="preserve"> (санскрит). Проповедуя свое учение, Будда опирался на знакомую всем индийцам традицию брахманизма. Во время своих странствий на протяжении 45 лет он использовал в своем учении принцип перерождения (сансары), идеи воздаяния (кармы), праведного пути (дхармы). Вероучение указывает для всех людей равные пути к спасению, отвергает кастовое деление. Жизнь – это цепь страданий и горя, преодолеть которые можно путем подавления стремлений к жизни, через отрешенность от мира и стремление к нирване. Древняя будийская мудрость гласит – </w:t>
      </w:r>
      <w:r>
        <w:rPr>
          <w:b/>
          <w:i/>
          <w:sz w:val="28"/>
          <w:szCs w:val="28"/>
        </w:rPr>
        <w:t>«счастья нет, есть горе. И горе, может быть, - всему основа. Счастьем  же мы называем преодоление горя…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ирван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 ключевое понятие буддизма (наряду с просветлением). Нирвана – означает «затухание», «угасание». Это внутреннее состояние отрешенности человека, при котором угасают все чувства и привязанности, а вместе с ними и весь окружающий человека мир. Просветление и нирвана достигаются ценой собственных усилий человека на пути жизни, путем отрешения от жела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ть к достижению нирваны идет через созерцание, отрешение человека от всех переживаний, сострадания, желаний и чувств. Упрощенно говоря, нирвана – это мир внутреннего покоя, грез и равновесия души и тела. Для достижения нирваны нужно освободиться от 10 цепей, привязывающих человека к бытию </w:t>
      </w:r>
      <w:r>
        <w:rPr>
          <w:b/>
          <w:i/>
          <w:sz w:val="28"/>
          <w:szCs w:val="28"/>
        </w:rPr>
        <w:t>(от любви к земной жизни, от чувственных желаний, от заботы о своем благополучии и т.д.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ение Будды исповедует непротивление злу насилием, непричинение зла всему живому, поиск истины и душевного равновесия. Буддисты верят в бессмертие души и  </w:t>
      </w:r>
      <w:r>
        <w:rPr>
          <w:b/>
          <w:i/>
          <w:sz w:val="28"/>
          <w:szCs w:val="28"/>
        </w:rPr>
        <w:t>реинкорнацию – переселение души человека после его смерти в другого родившегося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да – почитается как великий Учитель. </w:t>
      </w:r>
      <w:r>
        <w:rPr>
          <w:b/>
          <w:i/>
          <w:sz w:val="28"/>
          <w:szCs w:val="28"/>
        </w:rPr>
        <w:t>В Буддизме различают три направл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инаяна </w:t>
      </w:r>
      <w:r>
        <w:rPr>
          <w:b/>
          <w:i/>
          <w:sz w:val="28"/>
          <w:szCs w:val="28"/>
        </w:rPr>
        <w:t>(</w:t>
      </w:r>
      <w:r>
        <w:rPr>
          <w:sz w:val="28"/>
          <w:szCs w:val="28"/>
        </w:rPr>
        <w:t xml:space="preserve">почитание Верховного Учителя – Будды; узкий путь спасения, для избранных, жесткий аскетизм, просветление и обретение нирваны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ахаяна </w:t>
      </w:r>
      <w:r>
        <w:rPr>
          <w:sz w:val="28"/>
          <w:szCs w:val="28"/>
        </w:rPr>
        <w:t xml:space="preserve">(политеизм, почитание божества Великого Будды и множества других Будд –  Ботхисатв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ий путь спасения и обретения нирваны для большинства людей, соблюдающих основные заповеди Буд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сто рождения Будды – местечко Лумбини является объектом паломничества всех буддистов (рис.4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Ламаизм</w:t>
      </w:r>
      <w:r>
        <w:rPr>
          <w:sz w:val="28"/>
          <w:szCs w:val="28"/>
        </w:rPr>
        <w:t xml:space="preserve"> – (тибето-монгольская форма буддизма, от слова «лама» - монах, жрец). Вероучение ламаизма сформировалось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н. э. в Тибете.  На территорию Монголии ламаизм проник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а в Россию –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получил распространение среди </w:t>
      </w:r>
      <w:r>
        <w:rPr>
          <w:b/>
          <w:i/>
          <w:sz w:val="28"/>
          <w:szCs w:val="28"/>
        </w:rPr>
        <w:t>бурят, тувинцев и калмык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вероучении и культе ламаизма сильно проявляются идеи  </w:t>
      </w:r>
      <w:r>
        <w:rPr>
          <w:b/>
          <w:i/>
          <w:sz w:val="28"/>
          <w:szCs w:val="28"/>
        </w:rPr>
        <w:t>тантризма</w:t>
      </w: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от лат.«тантра» – сокровенный    текст, магия), истоки которых находятся в ведической религии. В основе вероучения лежит идея единства Космоса и тела, которое составляет энергетическое начало всего сущего. Применяется практика йоги, при помощи которой стремятся освободить дремлющие энергетические потенции человека. Проповедуется глубокое почитание Будды и других божеств – добрых и злых, учителей и наставников – гуру; большое значение придается магическим заклинаниям, культовым песнопен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ламаизма в Тибете сделали этот район организационным и духовным центром этого направления в буддизме. В горной столице Тибета –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г. Лхаса до 1959 г. находилась резиденция  главы ламаизма – Далай-ламы (рис.11).  После подавления восстания ламаистов в Тибетском районе Китая в 1959 г., Далай-лама и более ста тысяч его приверженцев покинули Китай и перебрались в соседнюю Индию, Непал и Бутан. Сам Далай-лама теперь проживает в Индии. В настоящее время главой ламаистов является Далай-лама </w:t>
      </w:r>
      <w:r>
        <w:rPr>
          <w:szCs w:val="28"/>
          <w:lang w:val="en-US"/>
        </w:rPr>
        <w:t>XIV</w:t>
      </w:r>
      <w:r>
        <w:rPr>
          <w:szCs w:val="28"/>
        </w:rPr>
        <w:t xml:space="preserve"> Лозондантзан-Джанцоигвант. Далай-лама рассматривается как высшее из всех переродившихся существ. Земное воплощение живого бога.</w:t>
      </w:r>
    </w:p>
    <w:p>
      <w:pPr>
        <w:pStyle w:val="TextBody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>Буддизм распространился далеко за пределы Индии и Тибета – в Монголию, Китай,  Корею, Лаос, Малайзию, Таиланд,  Индонезию,  Вьетнам.</w:t>
      </w:r>
    </w:p>
    <w:p>
      <w:pPr>
        <w:pStyle w:val="TextBody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России буддизм ламаистского толка исповедуют буряты, тувинцы, калмыки и часть эвенков, проживающих в Бурятии. 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оворя о числе приверженцев той или иной религии,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ледует учитывать, что конфессиональная статистика не всегда надежна. Во многих странах сознательно преувеличивается количество приверженцев господствующих религий. </w:t>
      </w:r>
    </w:p>
    <w:p>
      <w:pPr>
        <w:pStyle w:val="Normal"/>
        <w:numPr>
          <w:ilvl w:val="0"/>
          <w:numId w:val="2"/>
        </w:numPr>
        <w:spacing w:lineRule="auto" w:line="360"/>
        <w:ind w:left="8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. Другие религии, имеющие локальное распространен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Зороастризм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возник в Иране и Ирак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лет до н. э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нее эта религия распространилась в Средней Азии, в восточном Закавказье и на ближнем Востоке. Основателем зороастризма является легендарный пророк </w:t>
      </w:r>
      <w:r>
        <w:rPr>
          <w:b/>
          <w:i/>
          <w:sz w:val="28"/>
          <w:szCs w:val="28"/>
        </w:rPr>
        <w:t>Заратуштр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ью этой религии является ярко выраженный дуализм, представление о постоянном противоборстве добра и зла. Зороастризм предписывает поклонение огню, как «очищающей силе». Покойников они хоронят в особых «башнях молчания», считая, что их нельзя предавать земле и огню.  Зороастрийцы верят в бессмертие души, загробную жизнь и конец света. Священной книгой  является Зенд-Авеста. После завоевания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Ближнего Востока и Средней Азии арабами и под натиском распространявшегося  ислама зороастрийцы были вытеснены в Индию, где они стали называться  </w:t>
      </w:r>
      <w:r>
        <w:rPr>
          <w:i/>
          <w:sz w:val="28"/>
          <w:szCs w:val="28"/>
        </w:rPr>
        <w:t xml:space="preserve">парсами. </w:t>
      </w:r>
      <w:r>
        <w:rPr>
          <w:sz w:val="28"/>
          <w:szCs w:val="28"/>
        </w:rPr>
        <w:t xml:space="preserve">В настоящее время – у парсов в Индии и у </w:t>
      </w:r>
      <w:r>
        <w:rPr>
          <w:i/>
          <w:sz w:val="28"/>
          <w:szCs w:val="28"/>
        </w:rPr>
        <w:t>гебров</w:t>
      </w:r>
      <w:r>
        <w:rPr>
          <w:sz w:val="28"/>
          <w:szCs w:val="28"/>
        </w:rPr>
        <w:t xml:space="preserve"> в Иране распространено почитание огня, как очистительной силы, вера в загробную жизнь, противопоставление доброго и злого начал мира, усилились монотеистические тенден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ндуиз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древнейшая национальная политеистическая религия Индии</w:t>
      </w:r>
      <w:r>
        <w:rPr>
          <w:sz w:val="28"/>
          <w:szCs w:val="28"/>
        </w:rPr>
        <w:t>. Воз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Индостане как политеистическое учение в недрах брахманизма в 1 тысячелетии до н.э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Его исповедуют около 95 % всех индусов (83% всего населения Индии) – последователи </w:t>
      </w:r>
      <w:r>
        <w:rPr>
          <w:b/>
          <w:i/>
          <w:sz w:val="28"/>
          <w:szCs w:val="28"/>
        </w:rPr>
        <w:t>Брахмы,  Вишну или Шивы</w:t>
      </w:r>
      <w:r>
        <w:rPr>
          <w:sz w:val="28"/>
          <w:szCs w:val="28"/>
        </w:rPr>
        <w:t xml:space="preserve">. Брахма – создатель мира. Вишну – бог-хранитель всего живого. Шива – бог-разрушитель и воссоздатель вновь всего сущего. </w:t>
      </w:r>
      <w:r>
        <w:rPr>
          <w:b/>
          <w:i/>
          <w:sz w:val="28"/>
          <w:szCs w:val="28"/>
        </w:rPr>
        <w:t xml:space="preserve">Основные принципы индуизма – его представления о драхме (долге), карме (воздаянии), сансаре (перерождении), о строгом порядке  жизни для каждой касты. </w:t>
      </w:r>
      <w:r>
        <w:rPr>
          <w:sz w:val="28"/>
          <w:szCs w:val="28"/>
        </w:rPr>
        <w:t>Выполнение этого порядка и почитание богов дает посмертное воздаяние за праведность.  Индуисты  почитают священных животных (коров, змей), растения (лотос), реки (Ганг и Инд).  Культовые сооружения – храмы, как символы божеств. От храмов нередко спускается лестница к реке или он примыкает к водоему. В водоемах и реках совершаются ритуальные омов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дуизм по сути не является единой религией, а представляет собой систему местных индийских верований. В нем преобладают два основных направления: </w:t>
      </w:r>
      <w:r>
        <w:rPr>
          <w:i/>
          <w:sz w:val="28"/>
          <w:szCs w:val="28"/>
        </w:rPr>
        <w:t xml:space="preserve">вишнуизм </w:t>
      </w:r>
      <w:r>
        <w:rPr>
          <w:sz w:val="28"/>
          <w:szCs w:val="28"/>
        </w:rPr>
        <w:t xml:space="preserve">(сторонники которого почитают бога Вишну) и </w:t>
      </w:r>
      <w:r>
        <w:rPr>
          <w:i/>
          <w:sz w:val="28"/>
          <w:szCs w:val="28"/>
        </w:rPr>
        <w:t>шиваизм</w:t>
      </w:r>
      <w:r>
        <w:rPr>
          <w:sz w:val="28"/>
          <w:szCs w:val="28"/>
        </w:rPr>
        <w:t xml:space="preserve"> (объединяющий поклонников бога Шивы), среди которых выделяются почитатели женского начала жизни – шактиисты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ященные книги индуистов – </w:t>
      </w:r>
      <w:r>
        <w:rPr>
          <w:i/>
          <w:sz w:val="28"/>
          <w:szCs w:val="28"/>
        </w:rPr>
        <w:t>веды</w:t>
      </w:r>
      <w:r>
        <w:rPr>
          <w:sz w:val="28"/>
          <w:szCs w:val="28"/>
        </w:rPr>
        <w:t xml:space="preserve">  (знание, полученное от богов, например «Ригведа» ) и </w:t>
      </w:r>
      <w:r>
        <w:rPr>
          <w:i/>
          <w:sz w:val="28"/>
          <w:szCs w:val="28"/>
        </w:rPr>
        <w:t>смирити</w:t>
      </w:r>
      <w:r>
        <w:rPr>
          <w:sz w:val="28"/>
          <w:szCs w:val="28"/>
        </w:rPr>
        <w:t xml:space="preserve"> (священное предани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икхиз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екта в индуизме</w:t>
      </w:r>
      <w:r>
        <w:rPr>
          <w:i/>
          <w:sz w:val="28"/>
          <w:szCs w:val="28"/>
        </w:rPr>
        <w:t xml:space="preserve"> (1,9% населения), </w:t>
      </w:r>
      <w:r>
        <w:rPr>
          <w:sz w:val="28"/>
          <w:szCs w:val="28"/>
        </w:rPr>
        <w:t xml:space="preserve">возникла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Сикхи отрицают деление общества на касты; не признают духовенства и жертвоприношений. В настоящее время в основе этого религиозного движения -  проповедь единобожия и священная война с иноверц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Джайниз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одна из религий в Индии</w:t>
      </w:r>
      <w:r>
        <w:rPr>
          <w:i/>
          <w:sz w:val="28"/>
          <w:szCs w:val="28"/>
        </w:rPr>
        <w:t xml:space="preserve"> (0,5% или около 3 млн. чел</w:t>
      </w:r>
      <w:r>
        <w:rPr>
          <w:sz w:val="28"/>
          <w:szCs w:val="28"/>
        </w:rPr>
        <w:t xml:space="preserve">.). Возникл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и до н.э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тель этой религии – пророк Джина, противник кастового деления общества.  В основном – это монахи и торговцы-ростовщики, не занимающиеся земледелием, чтобы не навредить живым существам. Они отрицают касты, почитают своих 24 пророков, верят в бессмертие собственной души.  </w:t>
      </w: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аосиз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ревняя китайская религия, возникшая  в 1 тыс. до н.э.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Основателем даосизма считается легендарный мыслитель Лао-цзы, живший в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 Центральным понятием в философии даосизма и символом религии является </w:t>
      </w:r>
      <w:r>
        <w:rPr>
          <w:i/>
          <w:sz w:val="28"/>
          <w:szCs w:val="28"/>
        </w:rPr>
        <w:t>Дао</w:t>
      </w:r>
      <w:r>
        <w:rPr>
          <w:sz w:val="28"/>
          <w:szCs w:val="28"/>
        </w:rPr>
        <w:t xml:space="preserve"> – всеобщий закон и Абсолют, которому подчинена Вселенная. Он близок символу Неба. Дао – это всеобщий управитель, Верховный Владыка, обладающий Благой силой – </w:t>
      </w:r>
      <w:r>
        <w:rPr>
          <w:i/>
          <w:sz w:val="28"/>
          <w:szCs w:val="28"/>
        </w:rPr>
        <w:t>Дэ</w:t>
      </w:r>
      <w:r>
        <w:rPr>
          <w:sz w:val="28"/>
          <w:szCs w:val="28"/>
        </w:rPr>
        <w:t xml:space="preserve">. Дао – это   закон бытия, Космоса, универсальное единство мира, некий божественный Абсолют. Все происходит из него, чтобы, совершив круговорот в него же снова  вернуться. Дао – это не только Абсолют, но и «путь», по которому следует все в этом мире, в том числе и великое Небо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аосизм – это   проповедь единства Человека  с первоосновой мира – Дао.</w:t>
      </w:r>
      <w:r>
        <w:rPr>
          <w:sz w:val="28"/>
          <w:szCs w:val="28"/>
        </w:rPr>
        <w:t xml:space="preserve"> Открыв для себя законы Дао можно достичь бессмертия. Чтобы обрести бессмертие, необходимо добрыми деяниями завоевать расположение Дао, слиться с природой, жить в соответствии с ее ритмами,  почитать духов предков, глубоко уважать стариков, учителей и старших людей. Даосизм сопровождается магическими обрядами, гаданиями, использованием священных амулетов. С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Китае существуют крупные даосские монастыри, которые стали центрами медитаций, гаданий, занятий магией, алхимией, астролог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нфуцианство</w:t>
      </w:r>
      <w:r>
        <w:rPr>
          <w:b/>
          <w:i/>
          <w:sz w:val="28"/>
          <w:szCs w:val="28"/>
        </w:rPr>
        <w:t xml:space="preserve"> – разработано великим китайским мыслителем Кун-цзы, (Конфуцием), учителем Куном (551 – 479 гг. до. н. э.), как этико-философское учение</w:t>
      </w:r>
      <w:r>
        <w:rPr>
          <w:sz w:val="28"/>
          <w:szCs w:val="28"/>
        </w:rPr>
        <w:t>. Конфуций не учил ничему новому, он призывал к строгому соблюдению древних законов и установлений. Основу конфуцианства составляет культ предков. В основе учения лежит создание нравственного идеала, которому могли бы подражать в своей жизнедеятельности и поведении все люди. Этот идеал – мудрец, «благородный муж», высокий образ, которому в конфуцианстве противопоставляется низкий человек, простолюдин. Большое значение придается ритуалам, церемониям, религиозным обряд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лава семьи – отец – произносит молитвы, обращенные к душам умерших предков, для решения жизненных проблем. Строгое и дотошное исполнение и почитание культа предков породило сложный китайский церемониал, сопутствующий всем сторонам жизни. Конфуцианство на протяжении многих веков являлось государственной религией, оно пустило глубокие корни в народной среде и стало основой для гармоничных взаимоотношений между разными слоями китайского общества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интоиз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елигия японце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от япон. «</w:t>
      </w:r>
      <w:r>
        <w:rPr>
          <w:i/>
          <w:sz w:val="28"/>
          <w:szCs w:val="28"/>
        </w:rPr>
        <w:t>синто</w:t>
      </w:r>
      <w:r>
        <w:rPr>
          <w:sz w:val="28"/>
          <w:szCs w:val="28"/>
        </w:rPr>
        <w:t>» – путь богов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а японская религия утверждает, что все в мире одушевлено: огнедышащая гора, лотос, радуга после грозы и т.д. Перед любым синтоистским храмом всегда располагается </w:t>
      </w:r>
      <w:r>
        <w:rPr>
          <w:i/>
          <w:sz w:val="28"/>
          <w:szCs w:val="28"/>
        </w:rPr>
        <w:t>торий</w:t>
      </w:r>
      <w:r>
        <w:rPr>
          <w:sz w:val="28"/>
          <w:szCs w:val="28"/>
        </w:rPr>
        <w:t xml:space="preserve"> – подобие ворот с двумя поперечными перекладинами. Торий считается национальным символом Япон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е вероучения лежит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 божества природы и предков. Высшее божество – солнечная </w:t>
      </w:r>
      <w:r>
        <w:rPr>
          <w:i/>
          <w:sz w:val="28"/>
          <w:szCs w:val="28"/>
        </w:rPr>
        <w:t>богиня Аматэрасу.</w:t>
      </w:r>
      <w:r>
        <w:rPr>
          <w:sz w:val="28"/>
          <w:szCs w:val="28"/>
        </w:rPr>
        <w:t xml:space="preserve"> С ней связано почитание множества синтоистских божеств в ее окружении, обожествление особы императора, почитание старших и уважение к родителям и старик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интоизме множество богов </w:t>
      </w:r>
      <w:r>
        <w:rPr>
          <w:b/>
          <w:i/>
          <w:sz w:val="28"/>
          <w:szCs w:val="28"/>
        </w:rPr>
        <w:t>– ками.</w:t>
      </w:r>
      <w:r>
        <w:rPr>
          <w:sz w:val="28"/>
          <w:szCs w:val="28"/>
        </w:rPr>
        <w:t xml:space="preserve"> Это обожествленные предки японского народа, божества – покровители отдельных местностей, ремесел, духи умерших родственников, духи гор, камней, дероевьев, огня, ветра, человеческих добродетелей и т.д.  </w:t>
      </w:r>
      <w:r>
        <w:rPr>
          <w:i/>
          <w:sz w:val="28"/>
          <w:szCs w:val="28"/>
        </w:rPr>
        <w:t>Ками</w:t>
      </w:r>
      <w:r>
        <w:rPr>
          <w:sz w:val="28"/>
          <w:szCs w:val="28"/>
        </w:rPr>
        <w:t xml:space="preserve"> незримо присутствуют везде и всегда и принимают участие в жизни людей. В синтоизме нет конкретного основателя мира – человека или бога. В нем нет жестких границ между </w:t>
      </w:r>
      <w:r>
        <w:rPr>
          <w:i/>
          <w:sz w:val="28"/>
          <w:szCs w:val="28"/>
        </w:rPr>
        <w:t>ками</w:t>
      </w:r>
      <w:r>
        <w:rPr>
          <w:sz w:val="28"/>
          <w:szCs w:val="28"/>
        </w:rPr>
        <w:t xml:space="preserve"> и людьми: люди произошли непосредственно от ками и после смерти могут снова превратиться в божества. Смерть для синтоиста – это естественное угасание жизненных сил,  которые затем возрождаются вновь. Идеалом для японца является гармоничное существование в человека в духовном единстве с окружающим миром. Священная книга синто – Кодзики, составлена из множества японских легенд.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мы видим, </w:t>
      </w:r>
      <w:r>
        <w:rPr>
          <w:b/>
          <w:i/>
          <w:sz w:val="28"/>
          <w:szCs w:val="28"/>
        </w:rPr>
        <w:t>многие  восточные религии содержат в своих учениях элементы экологического мышления и внушают бережное отношение к природе и уважение к старшим людям, как носителям большего знания и мудрости.  Бережное и уважительное отношение к природе и к своим предкам – это одна из отличительных черт культуры и менталитета народов, принадлежащих к цивилизациям восто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перечисленных религий и вероучений в мире существует еще множество местных и племенных верований, ограниченных рамками небольших этносов и этнических групп. </w:t>
      </w:r>
    </w:p>
    <w:p>
      <w:pPr>
        <w:pStyle w:val="TextBody"/>
        <w:spacing w:lineRule="auto" w:line="360"/>
        <w:jc w:val="both"/>
        <w:rPr/>
      </w:pPr>
      <w:r>
        <w:rPr>
          <w:b/>
          <w:iCs/>
          <w:szCs w:val="28"/>
        </w:rPr>
        <w:t xml:space="preserve">       </w:t>
      </w:r>
      <w:r>
        <w:rPr>
          <w:b/>
          <w:iCs/>
          <w:szCs w:val="28"/>
        </w:rPr>
        <w:t>Секты</w:t>
      </w:r>
      <w:r>
        <w:rPr>
          <w:bCs/>
          <w:iCs/>
          <w:szCs w:val="28"/>
        </w:rPr>
        <w:t xml:space="preserve"> – </w:t>
      </w:r>
      <w:r>
        <w:rPr>
          <w:b/>
          <w:bCs/>
          <w:i/>
          <w:iCs/>
          <w:szCs w:val="28"/>
        </w:rPr>
        <w:t>религиозные группы, общины, отколовшиеся от господствующей церкви.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Сектантство возникло как вид социального и антицерковного протеста отдельных масс людей. Характеризуется фанатизмом и враждебностью к инакомыслящим. Некоторые секты имеют изуверские обряды. Они запрещены законом. Крупнейшие секты, имеющиеся в России: староверы, баптисты, адвентисты, духоборы, молокане, иеговисты, пятидесятники, хлысты и др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Мормоны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фициальное название Церковь Иисуса Христа и святых последних дней. Была основана в 1830 г. Мормон – имя древнего пророка. Учение жизни в праведности и подготовке к концу света. Основная мысль учения – «</w:t>
      </w:r>
      <w:r>
        <w:rPr>
          <w:bCs/>
          <w:i/>
          <w:iCs/>
          <w:sz w:val="28"/>
          <w:szCs w:val="28"/>
        </w:rPr>
        <w:t>Каков человек сейчас – таков был однажды Бог. Каков Бог сейчас – таким может стать когда-нибудь человек</w:t>
      </w:r>
      <w:r>
        <w:rPr>
          <w:bCs/>
          <w:iCs/>
          <w:sz w:val="28"/>
          <w:szCs w:val="28"/>
        </w:rPr>
        <w:t>». В 2001 г. секта насчитывала свыше 11 млн. приверженцев в 160 странах мира, в том числе и в России. Всемирный центр мормонов находится в  Солт-Лейк-Сити (штат Юта, США).  Это центр игорного бизнеса в США. В то же время, мормоны непримиримы к алкоголю, долгое время не принимали в лоно церкви чернокожих жителей, до сих пор в отдаленных уголках штата Юта у мормонов существует многоженство, а раньше оно было принято повсеместно. Полностью запрещена реклама алкоголя и табака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Многие секты (мормоны, баптисты, свидетели Иеговы и др.) ведут активную пропаганду своей веры во многих странах мира. Имеется обширная международная сеть религиозных шко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о мнению многих исследователей-социологов начался новый этап в эволюции религии. Наблюдается ослабление влияния традиционных форм религии и появление новых  религиозных течений, организаций и </w:t>
      </w:r>
      <w:r>
        <w:rPr>
          <w:i/>
          <w:sz w:val="28"/>
          <w:szCs w:val="28"/>
        </w:rPr>
        <w:t>нетрадиционных</w:t>
      </w:r>
      <w:r>
        <w:rPr>
          <w:sz w:val="28"/>
          <w:szCs w:val="28"/>
        </w:rPr>
        <w:t xml:space="preserve">  религиозных  объеди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Неохристианские объединения</w:t>
      </w:r>
      <w:r>
        <w:rPr>
          <w:sz w:val="28"/>
          <w:szCs w:val="28"/>
        </w:rPr>
        <w:t>.  «</w:t>
      </w:r>
      <w:r>
        <w:rPr>
          <w:b/>
          <w:i/>
          <w:sz w:val="28"/>
          <w:szCs w:val="28"/>
        </w:rPr>
        <w:t>Церковь объединения» Муна, «Церковь Единой веры» Виссариона, «Дети Бога», «Церковь тела Христа</w:t>
      </w:r>
      <w:r>
        <w:rPr>
          <w:sz w:val="28"/>
          <w:szCs w:val="28"/>
        </w:rPr>
        <w:t>» и др. – для которых характерно совмещение христианского вероучения с элементами восточных религий и наукообразием в изложении вероучения, в своеобразном продолжении строительства  царства Бож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  </w:t>
      </w:r>
      <w:r>
        <w:rPr>
          <w:b/>
          <w:sz w:val="28"/>
          <w:szCs w:val="28"/>
        </w:rPr>
        <w:t>Сайентологические объединения</w:t>
      </w:r>
      <w:r>
        <w:rPr>
          <w:sz w:val="28"/>
          <w:szCs w:val="28"/>
        </w:rPr>
        <w:t xml:space="preserve"> (от англ.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- наука). Например, «Церковь сайентологии» Хаббарда, где получают мистическую трактовку различные слабо исследованные явления природы и психики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еоориенталистические («нововосточные) культы</w:t>
      </w:r>
      <w:r>
        <w:rPr>
          <w:sz w:val="28"/>
          <w:szCs w:val="28"/>
        </w:rPr>
        <w:t>. «</w:t>
      </w:r>
      <w:r>
        <w:rPr>
          <w:b/>
          <w:i/>
          <w:sz w:val="28"/>
          <w:szCs w:val="28"/>
        </w:rPr>
        <w:t>Общество Сознания Кришны», «Миссия Божественного света», «Махарай Джи», Карлос Кастанела – путь воина» и др</w:t>
      </w:r>
      <w:r>
        <w:rPr>
          <w:sz w:val="28"/>
          <w:szCs w:val="28"/>
        </w:rPr>
        <w:t xml:space="preserve">. Отличительной чертой этих культов является агрессивная антиинтеллектуалистская направленность, а также   использование способов психофизического воздействия на сознание челове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Сатанинские секты и группы</w:t>
      </w:r>
      <w:r>
        <w:rPr>
          <w:sz w:val="28"/>
          <w:szCs w:val="28"/>
        </w:rPr>
        <w:t xml:space="preserve">. Например, секта </w:t>
      </w:r>
      <w:r>
        <w:rPr>
          <w:b/>
          <w:i/>
          <w:sz w:val="28"/>
          <w:szCs w:val="28"/>
        </w:rPr>
        <w:t>«Церковь Сатаны»,</w:t>
      </w:r>
      <w:r>
        <w:rPr>
          <w:sz w:val="28"/>
          <w:szCs w:val="28"/>
        </w:rPr>
        <w:t xml:space="preserve"> проповедующая сознательное насаждение зла и антихристианскую направленность. В последние годы эти группы проявляют нарастающую активность в различных городах России, Украины, Польши, Германии, Франции и некоторых других стран, смыкаясь с фашиствующими группами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большинстве развитых стран мира сосуществуют различные религиозные течения, законодательно охраняется  свобода вероисповедования.  Например, в многонациональных странах, таких как Россия или США, в странах Восточной Азии можно встретить представителей самых разных религий и сект.   Веротерпимость – одно из завоеваний разума и демократии. Монорелигиозные страны – Саудовская Аравия, Афганистан, Ирак и  др., в которых существуют фанатичные и агрессивные экстремистские группировки – источники межэтнической и политической напряженности и мирового терроризма </w:t>
      </w:r>
      <w:r>
        <w:rPr>
          <w:b/>
          <w:i/>
          <w:szCs w:val="28"/>
        </w:rPr>
        <w:t xml:space="preserve">(группировка «Талибан» в Афганистане, сикхи в Пенджабе, «Тигры тамилов илама» в Шри-Ланке и др.).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авершая краткий обзор основных религиозных течений и конфессий мира, необходимо отметить, что </w:t>
      </w:r>
      <w:r>
        <w:rPr>
          <w:b/>
          <w:i/>
          <w:szCs w:val="28"/>
        </w:rPr>
        <w:t xml:space="preserve">знание основ религиоведения – важный элемент страноведческого и туристского образования. </w:t>
      </w:r>
      <w:r>
        <w:rPr>
          <w:szCs w:val="28"/>
        </w:rPr>
        <w:t xml:space="preserve">Большинство путешествующих людей являются носителями той или иной веры или относят себя к приверженцам какой-либо конфессии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Кроме того, значительная часть архитектурных объектов культурного наследия и туристского интереса являются  культовыми зданиями и сооружениями – историческими или действующими храмами и монастырями. Знакомство с ними входит в программы туристских посещений и ознакомительных поездок. Организаторы туризма и туристы должны уважительно относиться к национальным святыням разных народов, знать и учитывать обычаи, культурные традиции, обряды и предписания различных вероучений в странах пребывания. Знания истоков и начал религиозных верований и основных религиозных течений, истории культовых сооружений, традиций местного населения, правил поведения, которые не должны оскорблять чувств верующих другой страны или народа, позволят путешественникам избежать затруднительных или конфликтных ситуаций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Таким образом, этно-конфессиональное страноведение дает материал для познания этнических и культурных особенностей стран и регионов мира и открывает новые возможности использования этих знаний для развития международного туризма и укрепления взаимопонимания между народами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Контрольные вопросы и задания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Что изучает конфессиональное страноведение?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Что такое религия и каков ее главный признак?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е группы религий различают по их территориальному распространению?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ведите примеры примитивных и архаичных форм религии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моно- и политеизма и приведите примеры религий этих типов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е религии называют основными мировыми и почему?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Дайте краткую характеристику основных мировых религий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зовите священные центры основных религий и покажите их на карте мира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зовите отличительные черты православия от католицизма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течения, существующие внутри ислама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  <w:szCs w:val="24"/>
        </w:rPr>
        <w:t>Назовите страны мира, в которых основными религиями являются христианство, ислам и буддизм. Покажите их на карте мира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карте Европы покажите страны, в которых основными религиями являются католицизм и православие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ведите примеры локально ограниченных религий и покажите их на карте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овите основные черты и принципы даосизма, конфуцианства и синтоизма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дите примеры известных вам религиозных сект и покажите на карте страны, в которых они имеют распространение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е нетрадиционные религиозные объединения вам известны?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ое значение имеет знание основ конфессионального страноведения в туристском образовании?</w:t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5:00Z</dcterms:created>
  <dc:creator>Dmitrii Viktorovich</dc:creator>
  <dc:description/>
  <cp:keywords/>
  <dc:language>en-US</dc:language>
  <cp:lastModifiedBy>Момжиева Анастасия Олеговна</cp:lastModifiedBy>
  <cp:lastPrinted>2006-11-12T19:55:00Z</cp:lastPrinted>
  <dcterms:modified xsi:type="dcterms:W3CDTF">2022-02-10T12:45:00Z</dcterms:modified>
  <cp:revision>4</cp:revision>
  <dc:subject/>
  <dc:title/>
</cp:coreProperties>
</file>